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 TEST THE WI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unning befo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steady and true a win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know a staying ease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mostly I go where you 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there are times I mo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gainst the grain of your go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the way a boa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a bi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cks upwind and ruff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ising the nap of the wind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get your feel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sail wing-on-wing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go downwind but know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0:57:00Z</dcterms:created>
  <dc:creator>Paul &amp; Karlann Coughlin</dc:creator>
  <dc:description/>
  <dc:language>en-US</dc:language>
  <cp:lastModifiedBy>Paul &amp; Karlann Coughlin</cp:lastModifiedBy>
  <dcterms:modified xsi:type="dcterms:W3CDTF">2004-11-14T01:01:00Z</dcterms:modified>
  <cp:revision>1</cp:revision>
  <dc:subject/>
  <dc:title>TO TEST THE WIND</dc:title>
</cp:coreProperties>
</file>